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</w:t>
            </w:r>
            <w:r>
              <w:rPr>
                <w:b/>
                <w:sz w:val="32"/>
                <w:szCs w:val="32"/>
              </w:rPr>
              <w:t>Perimeter, Area, Volume with Algeblocks             Alg 7.6c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</w:t>
            </w:r>
            <w:r>
              <w:rPr>
                <w:sz w:val="20"/>
                <w:szCs w:val="20"/>
              </w:rPr>
              <w:t>Pre-algebra  Standards 2    Process Standards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is lesson, students are introduced to multiplication of variables using area models. They use algeblocks to create shapes with specified perimeter and area dimensions—these dimensions involve variables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When dimensions of two and three dimensional figures vary, we must describe their perimeters, areas, and volumes using variable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How can we use area to represent and understand multiplication and factoring with variables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perimeter and area using variab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surface area and volume using variable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s:  </w:t>
            </w:r>
            <w:r>
              <w:rPr>
                <w:sz w:val="20"/>
                <w:szCs w:val="20"/>
              </w:rPr>
              <w:t>Algeblocks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you describe perimeter and area using variable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you describe surface area and volume using variable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Directions: </w:t>
      </w:r>
    </w:p>
    <w:p>
      <w:pPr>
        <w:pStyle w:val="Normal"/>
        <w:rPr>
          <w:b/>
          <w:b/>
        </w:rPr>
      </w:pPr>
      <w:r>
        <w:rPr/>
        <w:t>Use Algeblocks to build and describe the measurements on the activity shee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 7.6c</w:t>
      </w:r>
      <w:r>
        <w:rPr/>
        <w:t xml:space="preserve"> </w:t>
      </w:r>
      <w:r>
        <w:rPr>
          <w:b/>
          <w:sz w:val="32"/>
          <w:szCs w:val="32"/>
        </w:rPr>
        <w:tab/>
        <w:t xml:space="preserve">Perimeter, Area and Volume Using Algeblocks 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-4445</wp:posOffset>
            </wp:positionV>
            <wp:extent cx="3743325" cy="1724025"/>
            <wp:effectExtent l="0" t="0" r="0" b="0"/>
            <wp:wrapTight wrapText="bothSides">
              <wp:wrapPolygon edited="0">
                <wp:start x="4559" y="1455"/>
                <wp:lineTo x="1027" y="2139"/>
                <wp:lineTo x="490" y="2331"/>
                <wp:lineTo x="490" y="3014"/>
                <wp:lineTo x="266" y="3501"/>
                <wp:lineTo x="266" y="3890"/>
                <wp:lineTo x="490" y="4570"/>
                <wp:lineTo x="490" y="4958"/>
                <wp:lineTo x="11803" y="6126"/>
                <wp:lineTo x="15024" y="6126"/>
                <wp:lineTo x="5051" y="6710"/>
                <wp:lineTo x="1697" y="7100"/>
                <wp:lineTo x="1697" y="13911"/>
                <wp:lineTo x="1205" y="13911"/>
                <wp:lineTo x="1205" y="14982"/>
                <wp:lineTo x="1697" y="15466"/>
                <wp:lineTo x="1742" y="20721"/>
                <wp:lineTo x="7958" y="20721"/>
                <wp:lineTo x="8002" y="17025"/>
                <wp:lineTo x="12519" y="17025"/>
                <wp:lineTo x="13547" y="16730"/>
                <wp:lineTo x="13458" y="12355"/>
                <wp:lineTo x="17171" y="12355"/>
                <wp:lineTo x="21329" y="11576"/>
                <wp:lineTo x="21374" y="2235"/>
                <wp:lineTo x="20881" y="2039"/>
                <wp:lineTo x="18289" y="1455"/>
                <wp:lineTo x="4559" y="14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:</w:t>
      </w:r>
    </w:p>
    <w:p>
      <w:pPr>
        <w:pStyle w:val="Normal"/>
        <w:jc w:val="center"/>
        <w:rPr/>
      </w:pPr>
      <w:r>
        <w:rPr/>
        <w:t>Algeblock dimension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890"/>
        <w:gridCol w:w="136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Build the shapes with algeblock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Draw the shapes, (top down view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ctangle which has width of 3 units and length of 6 un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ctangle which has width of x and length of y +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with a square with sides of x + 2. Cut away a one by one square from each cor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quare which has length and width of y. Attached to the square is a rectangle which is 2 wide and y long. The rectangle is attached to the square at the wid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8 sided shape has all square corners. These are the side measurement in order: x + 2, 2, 1, x, x, x, 1,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se Algeblocks to build, then draw the 3D shap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face Are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ctangular prism with dimensions of 6 by 3 by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 rectangular prism with the same volume as that abo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ctangular prism with dimensions of x by 2y by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ctangular prism with dimensions of 2y, y, 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ctangular prism with dimensions of 2x, 2x, 2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 rectangular prism with the same volume as that directly above th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22:42:00Z</dcterms:created>
  <dc:creator>Curric Math_Science Specialist</dc:creator>
  <dc:description/>
  <cp:keywords/>
  <dc:language>en-US</dc:language>
  <cp:lastModifiedBy>JSD</cp:lastModifiedBy>
  <dcterms:modified xsi:type="dcterms:W3CDTF">2007-02-07T01:08:00Z</dcterms:modified>
  <cp:revision>6</cp:revision>
  <dc:subject/>
  <dc:title>LessonTitle: Perimeter, Area and Volume Using Algeblocks     Alg 7</dc:title>
</cp:coreProperties>
</file>